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736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TMUTA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TANULÓ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EMÉLYES ÉS TÁRSAS KOMPETENCIÁINAK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ÉRÉSÉRE ÉS FEJLESZTÉSÉRE SZOLGÁL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ZKÖZRENDSZER HASZNÁLATÁHOZ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both"/>
        <w:rPr/>
      </w:pPr>
      <w:r>
        <w:rPr/>
        <w:t>Kedves Kollég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ulók szociális (személyes és társas) kompetenciáinak fejlesztése egyre hangsúlyosabb feladata a korszerű iskolának. Nemzetközi és hazai kutatások sora bizonyítja, hogy a különböző tudáselemek elsajátítása mellett a képességek, kulcskompetenciák fejlettségén múlik, mennyire lesznek sikeresek diákjaink, mennyire tudják az iskolában megszerzett ismereteiket alkalmazni, s nem utolsó sorban mennyire tudják önmagukat elfogadni és környezetükkel elfogadtatni, vagyis boldog, kiegyensúlyozott életet é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ógrád Megyei Pedagógiai Intézet egyik szakmai munkacsoportja több év óta kiemelten foglalkozik az érzelmi intelligencia, a szociális és személyes kompetenciák fejlesztésével. Tanácsadással, akkreditált továbbképzések szervezésével igyekszünk ráirányítani a kollégák figyelmét e kompetencia terület fontosságára. A kollégáktól hozzánk érkező igényt szeretnénk kielégíteni azzal, hogy összeállítottunk egy mérőeszköz-rendszert, melynek elemeit az alábbi táblázat foglalja össze.</w:t>
      </w:r>
    </w:p>
    <w:p>
      <w:pPr>
        <w:pStyle w:val="Normal"/>
        <w:rPr/>
      </w:pPr>
      <w:r>
        <w:rPr/>
      </w:r>
    </w:p>
    <w:tbl>
      <w:tblPr>
        <w:tblW w:w="9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705"/>
        <w:gridCol w:w="817"/>
        <w:gridCol w:w="815"/>
        <w:gridCol w:w="815"/>
        <w:gridCol w:w="845"/>
        <w:gridCol w:w="846"/>
      </w:tblGrid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dőívek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-6. osztályos korosztály számárra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-8. osztályos korosztály számárra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-10. osztályos korosztály számárra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180"/>
              <w:rPr/>
            </w:pPr>
            <w:r>
              <w:rPr/>
              <w:t>1. Személyes kompetenciák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i verzió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i verzió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i verzió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i verzió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i verzió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i verzió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ab/>
              <w:t>A) Önismeret, önértékelés, önbizalom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ab/>
              <w:t>B) Motiváció, optimizmus, teljesítményvágy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C) Lelkiismeretesség, kitartás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ab/>
              <w:t>D) Kezdeményezőkészség, kreativitás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180"/>
              <w:rPr/>
            </w:pPr>
            <w:r>
              <w:rPr/>
              <w:t>2. Társas kompetenciák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i verzió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i verzió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i verzió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i verzió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ói verzió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ári verzió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ab/>
              <w:t>E) Empátia, sokféleség elfogadása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ab/>
              <w:t>F) Együttműködés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ab/>
              <w:t>G) Konfliktuskezelés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spacing w:before="60" w:after="60"/>
              <w:rPr/>
            </w:pPr>
            <w:r>
              <w:rPr>
                <w:sz w:val="20"/>
                <w:szCs w:val="20"/>
              </w:rPr>
              <w:tab/>
              <w:t>H) Kommunikáció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emélyes és a társas kompetenciák mérésére használható kérdőíveken a vizsgálatba bevont kompetenciaterületek mindegyikéhez 14-14 állítás tartozik, tehát egy-egy kérdőíven összesen 56. Ezeket véletlen sorrend képzéssel összekevertük.</w:t>
      </w:r>
    </w:p>
    <w:p>
      <w:pPr>
        <w:pStyle w:val="Normal"/>
        <w:jc w:val="both"/>
        <w:rPr/>
      </w:pPr>
      <w:r>
        <w:rPr/>
        <w:t>Korábbi tapasztalataink szerint ez a mennyiség még az 5-6 évfolyamosok számára sem túl megterhelő, és egy tanítása óra alatt (45 perc) kitölthető.</w:t>
      </w:r>
    </w:p>
    <w:p>
      <w:pPr>
        <w:pStyle w:val="Normal"/>
        <w:jc w:val="both"/>
        <w:rPr/>
      </w:pPr>
      <w:r>
        <w:rPr/>
        <w:t>A tanulói változat borítólapján feltüntetett utasításon túl más instrukció nem szükséges. Érdemes hangsúlyozni, hogy minden állítás mellé tegyenek X-et annak megfelelően, hogy mennyire jellemző rájuk.</w:t>
      </w:r>
    </w:p>
    <w:p>
      <w:pPr>
        <w:pStyle w:val="Normal"/>
        <w:jc w:val="both"/>
        <w:rPr/>
      </w:pPr>
      <w:r>
        <w:rPr/>
        <w:t>Ha az állítások valamelyikét nem érti a tanuló, a felmérésvezető segíthet az értelmezésben, de választ ne sugall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ri verziókon a fenti összesítő táblázatban használt betűjelekkel jeleztük, hogy melyeik állítás melyik kompetencia területhez tartozik. (Pl. C = lelkiismeretesség, kitartás)</w:t>
      </w:r>
    </w:p>
    <w:p>
      <w:pPr>
        <w:pStyle w:val="Normal"/>
        <w:jc w:val="both"/>
        <w:rPr>
          <w:bCs/>
        </w:rPr>
      </w:pPr>
      <w:r>
        <w:rPr>
          <w:bCs/>
        </w:rPr>
        <w:t>Ezáltal az adatok feldolgozása és az eredmények elemzése az egyes részterületek szerint is elvégezhető. A pedagógus így árnyalt képet kaphat az osztály, illetve az egyes tanuló erősségeiről, fejlesztést igénylő kompetencia területeirő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adatokat feldolgozhatja manuálisan, de lehetősége van arra is, hogy a feldolgozáshoz igénybe vegye az általunk készített EXCEL táblát. Ez esetben csupán annyit kell tennie, hogy a tanulók válaszait beírja a táblázatba, a Kezelési utasításnak megfelelően. Ezt követően a táblázat összegző soraiból közvetlenül leolvashatja az eredmény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mennyiben Ön manuálisan kívánja feldolgozni a kérdőíveket, a következőképpen járjon e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before="120" w:after="0"/>
        <w:ind w:left="240" w:hanging="240"/>
        <w:jc w:val="both"/>
        <w:rPr>
          <w:bCs/>
        </w:rPr>
      </w:pPr>
      <w:r>
        <w:rPr>
          <w:bCs/>
        </w:rPr>
        <w:t xml:space="preserve">Az adott betűjelű kijelentésekre adott válaszok pontszámát </w:t>
      </w:r>
      <w:r>
        <w:rPr>
          <w:b/>
        </w:rPr>
        <w:t>összegezze</w:t>
      </w:r>
      <w:r>
        <w:rPr>
          <w:bCs/>
        </w:rPr>
        <w:t xml:space="preserve"> az alábbiak szerint: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Ha a kijelentés betűjele mellett nincs * jelölés</w:t>
      </w:r>
      <w:r>
        <w:rPr>
          <w:bCs/>
        </w:rPr>
        <w:t xml:space="preserve">,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Az első oszlopba tett jel esetén +1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A második </w:t>
      </w:r>
      <w:bookmarkStart w:id="0" w:name="OLE_LINK42"/>
      <w:bookmarkStart w:id="1" w:name="OLE_LINK41"/>
      <w:r>
        <w:rPr>
          <w:bCs/>
        </w:rPr>
        <w:t xml:space="preserve">oszlopba tett jel esetén </w:t>
      </w:r>
      <w:bookmarkEnd w:id="0"/>
      <w:bookmarkEnd w:id="1"/>
      <w:r>
        <w:rPr>
          <w:bCs/>
        </w:rPr>
        <w:t>+2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A harmadik oszlopba tett jel esetén +3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A negyedik oszlopba tett jel esetén +4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Az ötödik oszlopba tett jel esetén +5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a pontszám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>
          <w:bCs/>
        </w:rPr>
      </w:pPr>
      <w:r>
        <w:rPr>
          <w:b/>
        </w:rPr>
        <w:t>Ha a kijelentés betűjele mellett * jelölést lát</w:t>
      </w:r>
      <w:r>
        <w:rPr>
          <w:bCs/>
        </w:rPr>
        <w:t>, akkor a fenti módon meghatározott pontszámot vonja ki 6-ból és az így kapott pontszámmal dolgozzon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FIGYELEM! A tanári verziókon már az ennek megfelelő pontszámokat tüntettük fel az állítások mellett!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before="120" w:after="0"/>
        <w:ind w:left="240" w:hanging="240"/>
        <w:jc w:val="both"/>
        <w:rPr>
          <w:bCs/>
        </w:rPr>
      </w:pPr>
      <w:r>
        <w:rPr>
          <w:bCs/>
        </w:rPr>
        <w:t>Ha megfelelően járt el, egy adott kompetenciaterület pontszáma 0 és 70 közé fog es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before="120" w:after="0"/>
        <w:ind w:left="240" w:hanging="240"/>
        <w:jc w:val="both"/>
        <w:rPr>
          <w:bCs/>
        </w:rPr>
      </w:pPr>
      <w:r>
        <w:rPr>
          <w:bCs/>
        </w:rPr>
        <w:t>Egy tanuló különböző kompetenciaterületeinek pontszámait összehasonlítva megállapíthatja, hogy a tanuló melyiket tartja a legerősebbnek, illetve leggyengébbnek, anélkül természetesen, hogy ezt  tudná önmagáról. Javasoljuk, hogy ezt vesse össze saját tapasztalataiv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before="120" w:after="0"/>
        <w:ind w:left="240" w:hanging="240"/>
        <w:jc w:val="both"/>
        <w:rPr>
          <w:bCs/>
        </w:rPr>
      </w:pPr>
      <w:r>
        <w:rPr>
          <w:bCs/>
        </w:rPr>
        <w:t xml:space="preserve">Ha kiszámítja a tanulók egyes kompetenciáinak átlagát, illetve megkeresi a legalacsonyabb és legmagasabb pontszámú tanulót (az adott kompetenciában leggyengébb és legerősebb tanulót) kap egy összképet az adott kompetencia osztályon belüli megjelenéséről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A mérőeszközrendszert egy </w:t>
      </w:r>
      <w:r>
        <w:rPr>
          <w:b/>
          <w:bCs/>
        </w:rPr>
        <w:t xml:space="preserve">gyakorlatgyűjteménnyel </w:t>
      </w:r>
      <w:r>
        <w:rPr>
          <w:bCs/>
        </w:rPr>
        <w:t xml:space="preserve">egészítettük ki annak érdekében, hogy a mérés (illetve személyes tapasztalatai) során alacsony szintűnek talált területek célirányos, tervszerű fejlesztéséhez segítséget, ötleteket adjunk.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eméljük, Ön is hasznosnak találja majd ezt az eszközrendszert. Kérjük, hogy tapasztalatait ossza meg velün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keres mérést és fejlesztést kívánun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  <w:sz w:val="1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spacing w:before="360" w:after="180"/>
      <w:jc w:val="center"/>
      <w:outlineLvl w:val="1"/>
    </w:pPr>
    <w:rPr>
      <w:rFonts w:ascii="Garamond" w:hAnsi="Garamond" w:cs="Garamond"/>
      <w:b/>
      <w:caps/>
      <w:spacing w:val="10"/>
      <w:kern w:val="2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i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4z0">
    <w:name w:val="WW8NumSt14z0"/>
    <w:qFormat/>
    <w:rPr>
      <w:rFonts w:ascii="Wingdings" w:hAnsi="Wingdings" w:cs="Wingdings"/>
      <w:sz w:val="1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3esettel">
    <w:name w:val="cimsor3esettel"/>
    <w:basedOn w:val="Heading3"/>
    <w:next w:val="Normal"/>
    <w:qFormat/>
    <w:pPr>
      <w:numPr>
        <w:ilvl w:val="0"/>
        <w:numId w:val="0"/>
      </w:numPr>
      <w:ind w:right="5103" w:hanging="0"/>
      <w:outlineLvl w:val="9"/>
    </w:pPr>
    <w:rPr/>
  </w:style>
  <w:style w:type="paragraph" w:styleId="Cims3">
    <w:name w:val="cims3"/>
    <w:basedOn w:val="Heading3"/>
    <w:next w:val="Normal"/>
    <w:qFormat/>
    <w:pPr>
      <w:numPr>
        <w:ilvl w:val="0"/>
        <w:numId w:val="0"/>
      </w:numPr>
      <w:outlineLvl w:val="9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</w:pPr>
    <w:rPr/>
  </w:style>
  <w:style w:type="paragraph" w:styleId="Felsorols2">
    <w:name w:val="Felsorolás 2"/>
    <w:basedOn w:val="Felsorols"/>
    <w:qFormat/>
    <w:pPr>
      <w:numPr>
        <w:ilvl w:val="0"/>
        <w:numId w:val="5"/>
      </w:numPr>
      <w:spacing w:lineRule="atLeast" w:line="240" w:before="240" w:after="0"/>
      <w:ind w:right="720" w:hanging="0"/>
      <w:jc w:val="both"/>
    </w:pPr>
    <w:rPr>
      <w:rFonts w:ascii="Verdana" w:hAnsi="Verdana" w:cs="Verdana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Verdana" w:hAnsi="Verdana" w:cs="Verdana"/>
    </w:rPr>
  </w:style>
  <w:style w:type="paragraph" w:styleId="Felsorols3Verdana">
    <w:name w:val="Felsorolás 3 + Verdana"/>
    <w:basedOn w:val="Felsorols3"/>
    <w:qFormat/>
    <w:pPr>
      <w:numPr>
        <w:ilvl w:val="0"/>
        <w:numId w:val="0"/>
      </w:numPr>
      <w:spacing w:lineRule="atLeast" w:line="240" w:before="240" w:after="0"/>
      <w:ind w:right="720" w:hanging="0"/>
      <w:jc w:val="both"/>
    </w:pPr>
    <w:rPr>
      <w:rFonts w:ascii="Verdana" w:hAnsi="Verdana" w:cs="Verdana"/>
      <w:sz w:val="22"/>
      <w:szCs w:val="22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</w:pPr>
    <w:rPr/>
  </w:style>
  <w:style w:type="paragraph" w:styleId="Szmozottlista4">
    <w:name w:val="Számozott lista 4"/>
    <w:basedOn w:val="Szmozottlista"/>
    <w:qFormat/>
    <w:pPr>
      <w:numPr>
        <w:ilvl w:val="0"/>
        <w:numId w:val="7"/>
      </w:numPr>
      <w:tabs>
        <w:tab w:val="clear" w:pos="708"/>
      </w:tabs>
      <w:spacing w:lineRule="atLeast" w:line="240" w:before="0" w:after="240"/>
      <w:ind w:left="1800" w:right="720" w:hanging="0"/>
      <w:jc w:val="both"/>
    </w:pPr>
    <w:rPr>
      <w:rFonts w:ascii="Verdana" w:hAnsi="Verdana" w:cs="Verdana"/>
      <w:i/>
      <w:sz w:val="22"/>
      <w:szCs w:val="20"/>
    </w:rPr>
  </w:style>
  <w:style w:type="paragraph" w:styleId="StlusSzvegtrzsVerdanaBonyolult11ptEltte6ptUtn">
    <w:name w:val="Stílus Szövegtörzs + Verdana (Bonyolult) 11 pt Előtte:  6 pt Után..."/>
    <w:basedOn w:val="TextBody"/>
    <w:qFormat/>
    <w:pPr>
      <w:spacing w:before="120" w:after="0"/>
      <w:jc w:val="both"/>
    </w:pPr>
    <w:rPr>
      <w:rFonts w:ascii="Verdana" w:hAnsi="Verdana" w:cs="Verdana"/>
      <w:szCs w:val="22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0:10:00Z</dcterms:created>
  <dc:creator>Göndör András</dc:creator>
  <dc:description/>
  <cp:keywords/>
  <dc:language>en-US</dc:language>
  <cp:lastModifiedBy>Bratinka</cp:lastModifiedBy>
  <dcterms:modified xsi:type="dcterms:W3CDTF">2008-01-17T05:55:00Z</dcterms:modified>
  <cp:revision>6</cp:revision>
  <dc:subject/>
  <dc:title>Kedves Barátunk</dc:title>
</cp:coreProperties>
</file>